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984"/>
        <w:gridCol w:w="1984"/>
        <w:gridCol w:w="1984"/>
        <w:gridCol w:w="1992"/>
      </w:tblGrid>
      <w:tr>
        <w:trPr>
          <w:trHeight w:val="399" w:hRule="atLeast"/>
        </w:trPr>
        <w:tc>
          <w:tcPr>
            <w:tcW w:w="10772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1500</w:t>
            </w:r>
          </w:p>
        </w:tc>
      </w:tr>
      <w:tr>
        <w:trPr>
          <w:trHeight w:val="213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76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82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5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4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2 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4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12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4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839184211"/>
            <w:bookmarkStart w:id="1" w:name="__Fieldmark__0_83918421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839184211"/>
            <w:bookmarkStart w:id="3" w:name="__Fieldmark__1_83918421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839184211"/>
            <w:bookmarkStart w:id="5" w:name="__Fieldmark__2_83918421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839184211"/>
            <w:bookmarkStart w:id="7" w:name="__Fieldmark__3_83918421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839184211"/>
            <w:bookmarkStart w:id="9" w:name="__Fieldmark__4_83918421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839184211"/>
            <w:bookmarkStart w:id="11" w:name="__Fieldmark__5_83918421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839184211"/>
            <w:bookmarkStart w:id="13" w:name="__Fieldmark__6_83918421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839184211"/>
            <w:bookmarkStart w:id="16" w:name="__Fieldmark__7_83918421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238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839184211"/>
            <w:bookmarkStart w:id="18" w:name="__Fieldmark__8_83918421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839184211"/>
            <w:bookmarkStart w:id="20" w:name="__Fieldmark__9_83918421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237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839184211"/>
            <w:bookmarkStart w:id="22" w:name="__Fieldmark__10_83918421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839184211"/>
            <w:bookmarkStart w:id="25" w:name="__Fieldmark__11_83918421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839184211"/>
            <w:bookmarkStart w:id="27" w:name="__Fieldmark__12_83918421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839184211"/>
            <w:bookmarkStart w:id="29" w:name="__Fieldmark__13_839184211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839184211"/>
            <w:bookmarkStart w:id="31" w:name="__Fieldmark__14_83918421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839184211"/>
            <w:bookmarkStart w:id="33" w:name="__Fieldmark__15_83918421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839184211"/>
            <w:bookmarkStart w:id="35" w:name="__Fieldmark__16_83918421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839184211"/>
            <w:bookmarkStart w:id="37" w:name="__Fieldmark__17_83918421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839184211"/>
            <w:bookmarkStart w:id="39" w:name="__Fieldmark__18_83918421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839184211"/>
            <w:bookmarkStart w:id="41" w:name="__Fieldmark__19_83918421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839184211"/>
            <w:bookmarkStart w:id="43" w:name="__Fieldmark__20_83918421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839184211"/>
            <w:bookmarkStart w:id="45" w:name="__Fieldmark__21_83918421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839184211"/>
            <w:bookmarkStart w:id="48" w:name="__Fieldmark__22_839184211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839184211"/>
            <w:bookmarkStart w:id="50" w:name="__Fieldmark__23_839184211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839184211"/>
            <w:bookmarkStart w:id="52" w:name="__Fieldmark__24_839184211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839184211"/>
            <w:bookmarkStart w:id="54" w:name="__Fieldmark__25_839184211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839184211"/>
            <w:bookmarkStart w:id="56" w:name="__Fieldmark__26_839184211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3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839184211"/>
            <w:bookmarkStart w:id="58" w:name="__Fieldmark__27_83918421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839184211"/>
            <w:bookmarkStart w:id="61" w:name="__Fieldmark__28_83918421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839184211"/>
            <w:bookmarkStart w:id="64" w:name="__Fieldmark__29_83918421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839184211"/>
            <w:bookmarkStart w:id="66" w:name="__Fieldmark__30_83918421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839184211"/>
            <w:bookmarkStart w:id="69" w:name="__Fieldmark__31_83918421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839184211"/>
            <w:bookmarkStart w:id="71" w:name="__Fieldmark__32_83918421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839184211"/>
            <w:bookmarkStart w:id="74" w:name="__Fieldmark__33_83918421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839184211"/>
            <w:bookmarkStart w:id="77" w:name="__Fieldmark__34_83918421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206" w:hRule="atLeast"/>
        </w:trPr>
        <w:tc>
          <w:tcPr>
            <w:tcW w:w="2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839184211"/>
            <w:bookmarkStart w:id="79" w:name="__Fieldmark__35_83918421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6_839184211"/>
            <w:bookmarkStart w:id="81" w:name="__Fieldmark__36_839184211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839184211"/>
            <w:bookmarkStart w:id="83" w:name="__Fieldmark__37_83918421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839184211"/>
            <w:bookmarkStart w:id="85" w:name="__Fieldmark__38_83918421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839184211"/>
            <w:bookmarkStart w:id="87" w:name="__Fieldmark__39_83918421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1267" w:hRule="atLeast"/>
        </w:trPr>
        <w:tc>
          <w:tcPr>
            <w:tcW w:w="10772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5890" cy="130683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5890" cy="1306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45565" cy="130619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5565" cy="1306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6445" cy="1228725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5709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6445" cy="1228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26565" cy="125857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6565" cy="1258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4:21Z</dcterms:modified>
  <cp:revision>12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BA761889C849F882A044964CCDBDF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